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ONDA ZA ZAŠTITU OKOLIŠA I ENERGETSKU UČINKOVITOST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6:00Z</dcterms:modified>
  <cp:revision>47</cp:revision>
  <dc:subject/>
  <dc:title>K A Z A L O</dc:title>
</cp:coreProperties>
</file>